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William H. Dan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8407 Cinderwood D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ypress, TX. 7742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81-373-467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danes@aldine.k12.tx.us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cademic Background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1 December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M.A. Education Technology Leadership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amar University, Beaumont, Texa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04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2 hours Certification in Technology Applications, 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University of North Texas, Houston, Texa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992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Teacher Certification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exas A&amp;M University, College Station, Texa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991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B.A. Political Science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exas A&amp;M University, College Station, Texa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987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0 hour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linn Junior College, Brenham, Texa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986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ummer: 6 hour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North Harris County Community College, Tomball, Texa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Professional Certifications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exas Educator Certificate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tandard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>Secondary Social Studies Composite 03/01/2007 thru 02/28/2013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>Technology Application 03/01/2007 thru 02/28/2013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Provisiona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>Secondary Government 12/18/1992 for Life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>Secondary History 12/18/1992 for Life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Employment Histor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Technology Specialist</w:t>
        <w:tab/>
        <w:t xml:space="preserve">  Aldine Sr. High School   Houston, TX.</w:t>
        <w:tab/>
        <w:t xml:space="preserve">        2008 to Present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>Implemented additional technology usage by teachers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ocial Studies Teacher  Aldine Ninth Grade School  Houton, TX.</w:t>
        <w:tab/>
        <w:tab/>
        <w:t>1997 to 2008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rote district tests 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rote scope and sequences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rote district objectives  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esented district staff developments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ocial Studies Teacher Grantham Middle School, Houston, TX.</w:t>
        <w:tab/>
        <w:tab/>
        <w:t>1992 to 1997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Wrote district tests </w:t>
      </w:r>
    </w:p>
    <w:p>
      <w:pPr>
        <w:pStyle w:val="Normal"/>
        <w:spacing w:lineRule="auto" w:line="240"/>
        <w:ind w:left="720"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rote scope and sequences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dministrative/Supervisory/Leadership Experien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Social Studies Department Chair </w:t>
        <w:tab/>
        <w:t xml:space="preserve">Aldine Ninth Grade School </w:t>
        <w:tab/>
        <w:tab/>
        <w:t>1999 to 2008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rofessional Development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Accelerate Technology, TCEA, Austin, TX.  Feb 4-6, 2009 30 hours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eferences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anice DeBlance, Principa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Aldine Senior High Schoo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 xml:space="preserve">11101 Airline Dr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Houston, Texas 77037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ermina Mancha, Assistant Principa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Aldine Senior High Schoo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11101 Airline Dr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Houston, Texas 77037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art Miller, Assistant Principa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Aldine Senior High School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11101 Airline Dr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Houston, Texas 770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danes@aldine.k12.tx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6:08:00Z</dcterms:created>
  <dc:creator>William Danes</dc:creator>
  <dc:description/>
  <cp:keywords/>
  <dc:language>en-US</dc:language>
  <cp:lastModifiedBy>William Danes</cp:lastModifiedBy>
  <dcterms:modified xsi:type="dcterms:W3CDTF">2010-06-21T03:08:00Z</dcterms:modified>
  <cp:revision>3</cp:revision>
  <dc:subject/>
  <dc:title/>
</cp:coreProperties>
</file>